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Председатель Комитета  по физической культуре и спорту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 Подольска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>________________ В.В. Круглов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/>
      </w:pPr>
      <w:r>
        <w:rPr>
          <w:sz w:val="26"/>
          <w:szCs w:val="26"/>
        </w:rPr>
        <w:t>Приказ № _____ от _______2013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полнительного образования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пециализированная детско-юношеская спортивная школа олимпийского резер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/>
      </w:pPr>
      <w:r>
        <w:rPr>
          <w:b/>
        </w:rPr>
        <w:t>Принят на заседании общего собрания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МОУ ДОД  СДЮСШОР</w:t>
      </w:r>
    </w:p>
    <w:p>
      <w:pPr>
        <w:pStyle w:val="Normal"/>
        <w:ind w:left="3969" w:hanging="0"/>
        <w:rPr/>
      </w:pPr>
      <w:r>
        <w:rPr>
          <w:b/>
        </w:rPr>
        <w:t>Протокол № ___ от «___» _________2013г.</w:t>
      </w:r>
    </w:p>
    <w:p>
      <w:pPr>
        <w:pStyle w:val="Normal"/>
        <w:ind w:left="3969" w:hanging="0"/>
        <w:rPr/>
      </w:pPr>
      <w:r>
        <w:rPr>
          <w:b/>
        </w:rPr>
        <w:t xml:space="preserve">Председатель общего собрания </w:t>
      </w:r>
    </w:p>
    <w:p>
      <w:pPr>
        <w:pStyle w:val="Normal"/>
        <w:ind w:left="3969" w:hanging="0"/>
        <w:rPr/>
      </w:pPr>
      <w:r>
        <w:rPr>
          <w:b/>
        </w:rPr>
        <w:t xml:space="preserve">_______________ ( ___________________ 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Подольск, Московская область</w:t>
      </w:r>
    </w:p>
    <w:p>
      <w:pPr>
        <w:pStyle w:val="Normal"/>
        <w:jc w:val="center"/>
        <w:rPr/>
      </w:pPr>
      <w:r>
        <w:rPr/>
        <w:t>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1. Пункт 3.1 Раздела 3 «ОРГАНИЗАЦИЯ УЧЕБНО-ТРЕНИРОВОЧНОГО ПРОЦЕССА» Устав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ая часть Учреждения состоит из следующих отделений по видам спорта:</w:t>
      </w:r>
    </w:p>
    <w:p>
      <w:pPr>
        <w:pStyle w:val="Normal"/>
        <w:jc w:val="both"/>
        <w:rPr/>
      </w:pPr>
      <w:r>
        <w:rPr>
          <w:sz w:val="28"/>
          <w:szCs w:val="28"/>
        </w:rPr>
        <w:t>- легкая атлети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ртивная гимнасти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ая гимнасти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льный тенни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зюд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тделениях по видам спорта создаются группы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ортивно-оздоровительные группы (СОГ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руппы начальной подготовки (ГНП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чебно-тренировочные группы (УТГ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руппы спортивного совершенствования (ГСС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наличии необходимых условий и соответствующей подготовки учащихся, выполнении ими необходимых нормативов и требований в Учреждении могут открываться группы высшего спортивного мастерства (ВСМ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групп в отделениях устанавливается Учреждением с учетом специфики культивируемых видов спорта и имеющихся усло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ункт 3.2  Раздела 3 «ОРГАНИЗАЦИЯ УЧЕБНО-ТРЕНИРОВОЧНОГО ПРОЦЕССА» Устава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тельный процесс в Учреждении осуществляется по программам дополнительного образования по легкой атлетике, спортивной гимнастике, художественной гимнастике, настольному теннису, дзюдо по следующим этап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ртивно-оздоровительный этап подготовки: принимаются все желающие, не имеющие медицинских противопоказаний – весь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альный этап подготовки: принимаются желающие, не имеющие медицинских противопоказаний, что подтверждается медицинским заключением о состоянии здоровья ребенка, и прошедшие предварительное тест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-тренировочный этап подготовки: зачисляются спортсмены, прошедшие необходимую подготовку в группах начальной подготовки в период не менее одного года и при условии выполнения ими требований по общефизической и специальной подготовке, имеющие соответствующий спортивный разря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ап спортивного совершенствования: зачисляются спортсмены, выполнившие нормативы кандидата в мастера спорта или первого спортивного разря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ап высшего спортивного мастерства: зачисляются спортсмены, выполнившие норматив Мастера спорта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12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21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ито и пронумеровано _____________ 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физической культуре и спорту Администрации  города Подольс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______________________  В.В. Круг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___»______________________2013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4:29:00Z</dcterms:created>
  <dc:creator>Шахматы</dc:creator>
  <dc:description/>
  <cp:keywords/>
  <dc:language>en-US</dc:language>
  <cp:lastModifiedBy>Asus</cp:lastModifiedBy>
  <cp:lastPrinted>2013-10-24T11:22:00Z</cp:lastPrinted>
  <dcterms:modified xsi:type="dcterms:W3CDTF">2013-10-30T12:59:00Z</dcterms:modified>
  <cp:revision>26</cp:revision>
  <dc:subject/>
  <dc:title>УТВЕРЖДАЮ:</dc:title>
</cp:coreProperties>
</file>